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87" w:leader="none"/>
        </w:tabs>
        <w:spacing w:lineRule="atLeast" w:line="0"/>
        <w:ind w:left="4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3 do SIWZ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Arial" w:ascii="Arial" w:hAnsi="Arial"/>
          <w:b/>
          <w:color w:val="000000"/>
        </w:rPr>
        <w:t>(</w:t>
      </w:r>
      <w:r>
        <w:rPr>
          <w:rFonts w:eastAsia="Arial" w:cs="Arial" w:ascii="Arial" w:hAnsi="Arial"/>
          <w:b/>
          <w:color w:val="000000"/>
          <w:u w:val="single"/>
        </w:rPr>
        <w:t>składają wszyscy Wykonawcy wraz z ofert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kładane na podstawie art. 25a ust. 1 ustawy z dnia 29 stycznia 2004 r. Prawo zamówień publicznych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3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Telefon /Fa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9/2020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„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 xml:space="preserve">DOSTAWA, MONTAŻ I URUCHOMIENIE CENTRALI WENTYLACYJNEJ WRAZ </w:t>
        <w:br/>
        <w:t>Z SYSTEMEM STEROWANIA ORAZ KANAŁAMI WENTYLACYJNYMI – MONTAŻ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eastAsia="pl-PL"/>
        </w:rPr>
        <w:t>KANAŁÓW, URZĄDZEŃ I OSPRZĘTU W BUDYNKU GOSPODARCZYM POŁOŻONYM W ŁODZI PRZY UL. KSIĘŻY MŁYN 11</w:t>
      </w:r>
      <w:r>
        <w:rPr>
          <w:rStyle w:val="StrongEmphasis"/>
          <w:rFonts w:eastAsia="Arial" w:cs="Arial" w:ascii="Arial" w:hAnsi="Arial"/>
          <w:b/>
          <w:color w:val="000000"/>
          <w:sz w:val="24"/>
          <w:szCs w:val="24"/>
        </w:rPr>
        <w:t xml:space="preserve"> STANOWIĄCYM BUDYNEK UŻYTECZNOŚCI PUBLICZNEJ</w:t>
      </w:r>
      <w:r>
        <w:rPr>
          <w:rStyle w:val="StrongEmphasis"/>
          <w:rFonts w:eastAsia="Arial" w:cs="Arial" w:ascii="Arial" w:hAnsi="Arial"/>
          <w:color w:val="000000"/>
          <w:sz w:val="24"/>
          <w:szCs w:val="24"/>
        </w:rPr>
        <w:t>”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, ul. Nowe Sady 19, oświadczam, co następuje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106045</wp:posOffset>
                </wp:positionV>
                <wp:extent cx="610997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8.35pt;width:481.0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FORMACJA DOTYCZĄCA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spełniam warunki udziału w postępowaniu określone przez Zamawiającego w Specyfikacji Istotnych Warunków Zamówienia i ogłoszeniu </w:t>
        <w:br/>
        <w:t>o zamówieniu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80010</wp:posOffset>
                </wp:positionV>
                <wp:extent cx="6144260" cy="6356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63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.3pt;width:483.75pt;height:50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W ZWIĄZKU Z POLEGANIEM NA ZASOBACH INNYCH PODMIOTÓW na warunkach określonych w art. 22a ust. 1 ustawy PZP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.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……</w:t>
      </w:r>
      <w:r>
        <w:rPr>
          <w:rFonts w:eastAsia="Arial" w:cs="Arial" w:ascii="Arial" w:hAnsi="Arial"/>
          <w:sz w:val="22"/>
        </w:rPr>
        <w:t>.……………………………………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stępując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ie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(wskazać podmiot i określić odpowiedni zakres dla wskazanego podmiot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815975</wp:posOffset>
                </wp:positionV>
                <wp:extent cx="5797550" cy="350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4.2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2"/>
      </w:rPr>
      <w:t>ŁZUK</w:t>
    </w:r>
    <w:r>
      <w:rPr>
        <w:rFonts w:eastAsia="Times New Roman" w:cs="Arial" w:ascii="Arial" w:hAnsi="Arial"/>
      </w:rPr>
      <w:tab/>
      <w:tab/>
    </w:r>
    <w:r>
      <w:rPr>
        <w:rFonts w:cs="Arial" w:ascii="Arial" w:hAnsi="Arial"/>
        <w:sz w:val="22"/>
      </w:rPr>
      <w:t>Nr postęp.: 9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cp:lastPrinted>1995-11-21T17:41:00Z</cp:lastPrinted>
  <dcterms:modified xsi:type="dcterms:W3CDTF">2020-07-29T18:14:12Z</dcterms:modified>
  <cp:revision>4</cp:revision>
  <dc:subject/>
  <dc:title/>
</cp:coreProperties>
</file>