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Łódź, dnia 26 maja 2020 roku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Łódzki Zakład Usług Komunalnych w Łodzi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Nowe Sady 19, 94-102 Łód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6381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</w:t>
      </w:r>
    </w:p>
    <w:p>
      <w:pPr>
        <w:pStyle w:val="Normal"/>
        <w:ind w:left="6381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onawców ubiegających się o udzielenie zamówienia</w:t>
      </w:r>
    </w:p>
    <w:p>
      <w:pPr>
        <w:pStyle w:val="Normal"/>
        <w:ind w:left="638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38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dotyczy: </w:t>
      </w:r>
      <w:r>
        <w:rPr>
          <w:rFonts w:cs="Arial" w:ascii="Arial" w:hAnsi="Arial"/>
          <w:b w:val="false"/>
          <w:bCs w:val="false"/>
          <w:sz w:val="24"/>
          <w:szCs w:val="24"/>
        </w:rPr>
        <w:t>postępowania o udzielenie zamówienia publicznego prowadzonego w trybie przetargu nieograniczonego pn.:</w:t>
      </w:r>
      <w:r>
        <w:rPr>
          <w:rStyle w:val="StrongEmphasis"/>
          <w:rFonts w:eastAsia="Times New Roman" w:cs="Arial" w:ascii="Arial" w:hAnsi="Arial"/>
          <w:b/>
          <w:i w:val="false"/>
          <w:caps w:val="false"/>
          <w:smallCaps w:val="false"/>
          <w:color w:val="2D2D2D"/>
          <w:spacing w:val="0"/>
          <w:sz w:val="24"/>
          <w:szCs w:val="24"/>
        </w:rPr>
        <w:t xml:space="preserve"> „</w:t>
      </w:r>
      <w:r>
        <w:rPr>
          <w:rStyle w:val="StrongEmphasis"/>
          <w:rFonts w:eastAsia="Times New Roman"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WYKONANIE ROBÓT BUDOWLANYCH POLEGAJĄCYCH NA DOSTARCZENIU, MONTAŻU I URUCHOMIENIU INSTALACJI SYSTEMU SYGNALIZACJI POŻAROWEJ W BUDYNKU UŻYTKOWYM POŁOŻONYM W ŁODZI PRZY UL. TUWIMA 36 Z WYŁĄCZENIEM LEWEJ OFICYNY</w:t>
      </w:r>
      <w:r>
        <w:rPr>
          <w:rStyle w:val="StrongEmphasis"/>
          <w:rFonts w:eastAsia="Times New Roman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” – </w:t>
        <w:br/>
        <w:t xml:space="preserve"> nr referencyjny: 3/2020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Zamawiający działając na podstawie art. 38 ust. 4 ustawy z dnia 29 stycznia 2004 r. Prawo zamówień publicznych (t.j.: Dz. U. 2019 r., poz. 1843, ze zm.) zmienia treść specyfikacji istotnych warunków zamówienia, co polega na zmianie zawartego w załączniku nr 2a do SIWZ kosztorysu ofertowego w następującym zakresie: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a) dodano poz. nr 33 (opis i wyliczenia), o następującym brzmieniu: „Wykucie bruzd w cegle - klatka schodowa frontowa i prawa oficyna </w:t>
      </w:r>
      <w:r>
        <w:rPr>
          <w:rFonts w:cs="Arial" w:ascii="Arial" w:hAnsi="Arial"/>
          <w:sz w:val="22"/>
          <w:szCs w:val="22"/>
        </w:rPr>
        <w:t>120</w:t>
      </w: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” m;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) </w:t>
      </w: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dodano poz. nr 34 (opis i wyliczenia), o następującym brzmieniu: „Zaprawianie bruzd </w:t>
        <w:br/>
        <w:t>o szeroko</w:t>
      </w:r>
      <w:r>
        <w:rPr>
          <w:rFonts w:cs="Arial" w:ascii="Arial" w:hAnsi="Arial"/>
          <w:sz w:val="22"/>
          <w:szCs w:val="22"/>
        </w:rPr>
        <w:t>ści do 25 mm</w:t>
      </w: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120” m;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c) dodano poz. nr 35 (opis i wyliczenia), o następującym brzmieniu: „Zaprawianie bruzd - r</w:t>
      </w:r>
      <w:r>
        <w:rPr>
          <w:rFonts w:cs="Arial" w:ascii="Arial" w:hAnsi="Arial"/>
          <w:sz w:val="22"/>
          <w:szCs w:val="22"/>
        </w:rPr>
        <w:t>ęczne przygotowanie zaprawy cementowej</w:t>
      </w: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0.07” m</w:t>
      </w: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vertAlign w:val="superscript"/>
        </w:rPr>
        <w:t>3</w:t>
      </w: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shd w:fill="FFFFFF" w:val="clear"/>
          <w:vertAlign w:val="baseline"/>
        </w:rPr>
        <w:t>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Załącznik nr 2a do SIWZ – kosztorys ofertowy po zmianie, stanowi załącznik do niniejszego pisma.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Pozostałe załączniki do SIWZ pozostają bez zmian.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Załącznik nr 2a do SIWZ po zmianie SIWZ został opublikowany na stronie internetowej Zamawiającego jako osobny załącznik.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Zamawiający informuje, że terminy składania i otwarcia ofert przedłużone do dnia </w:t>
        <w:br/>
        <w:t xml:space="preserve">1 czerwca 2020 roku, zgodnie z ogłoszeniem </w:t>
      </w: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</w:rPr>
        <w:t xml:space="preserve">zamieszczonym w Biuletynie Zamówień Publicznych pod numerem 540089824-N-2020 z dnia 25-05-2020 r. </w:t>
      </w: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pozostają bez zmian.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Oferty do przedmiotowego postępowania należy składać do dnia 1 czerwca 2020 r. do godziny 11:00, termin otwarcia ofert 1 czerwca 2020 r. o godzinie 11:30.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Zmiana treści specyfikacji istotnych warunków zamówienia jest wiążąca dla wszystkich Wykonawców i należy ją uwzględnić przy sporządzaniu ofert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11:20Z</dcterms:created>
  <dc:creator/>
  <dc:description/>
  <dc:language>en-US</dc:language>
  <cp:lastModifiedBy/>
  <dcterms:modified xsi:type="dcterms:W3CDTF">2020-05-26T12:10:44Z</dcterms:modified>
  <cp:revision>5</cp:revision>
  <dc:subject/>
  <dc:title/>
</cp:coreProperties>
</file>